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η Σειρ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</w:rPr>
                        <w:t>η Σειρ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jc w:val="center"/>
        <w:rPr>
          <w:b/>
          <w:b/>
          <w:bCs/>
          <w:sz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Διευθυντής: ο  Καθηγητής Ι. 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2</w:t>
      </w:r>
      <w:r>
        <w:rPr>
          <w:sz w:val="22"/>
        </w:rPr>
        <w:t xml:space="preserve">, </w:t>
      </w:r>
      <w:r>
        <w:rPr>
          <w:b/>
          <w:bCs/>
          <w:sz w:val="22"/>
        </w:rPr>
        <w:t>761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35"/>
        <w:gridCol w:w="1223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5/4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7/4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/5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/5/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.</w:t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ΑΔΟΠΟΥΛΟΥ ΕΥΑΓΓΕΛ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ΑΔΟΠΟΥΛΟΥ ΜΑΡ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ΠΛΙΑΚΑ ΕΛΕ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22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ΡΑΣΚΕΥΟΠΟΥΛΟΣ ΠΑΝΑΓΙΩΤΗ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6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ΥΛΙΔΗΣ ΘΕΟΧΑΡΗ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9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ΥΛΟΥ ΣΚΑΝΤΖΗΣ ΛΕΩΝΙΔΑ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ΛΑΣΤΗΡΑΣ ΘΕΟΦΑΝΗ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ΟΥΛΟΡΙΝΑΚΗΣ ΓΕΩΡΓ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ΡΗΓΑ ΑΝΤΙΓΟ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ΡΟΔΟΣΘΕΝΟΥΣ ΚΑΛΛ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ΑΒΒΙΔΟΥ ΠΗΝΕΛΟΠ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ΑΜΑΡΑ ΠΑΡΘΕ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ΑΜΑΡΤΖΗ ΠΕΤΡΙ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ΑΝΝΙΔΗΣ ΙΠΠΟΚΡΑΤΗΣ ΜΙΧΑΗ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88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ΑΡΑΚΑΤΣΑΝΟΣ ΑΛΕΞΑΝΔΡΟΣ ΑΠΟΣΤΟΛ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7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Διδάσκων:                             ΩΡΑ :  8.00 – 10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>Διδάσκων:                             ΩΡΑ :  8.00 – 10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23:00Z</dcterms:created>
  <dc:creator>GIK</dc:creator>
  <dc:description/>
  <cp:keywords/>
  <dc:language>en-US</dc:language>
  <cp:lastModifiedBy>user</cp:lastModifiedBy>
  <cp:lastPrinted>2017-03-07T08:42:00Z</cp:lastPrinted>
  <dcterms:modified xsi:type="dcterms:W3CDTF">2017-10-31T10:02:00Z</dcterms:modified>
  <cp:revision>40</cp:revision>
  <dc:subject/>
  <dc:title>Α/Α</dc:title>
</cp:coreProperties>
</file>