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. 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 xml:space="preserve">, </w:t>
      </w:r>
      <w:r>
        <w:rPr>
          <w:b/>
          <w:bCs/>
          <w:sz w:val="22"/>
          <w:lang w:val="en-US"/>
        </w:rPr>
        <w:t>761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/6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ΒΡΑΜΙΔΟΥ ΔΕΣΠΟ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ΘΑΝΑΣΙΑΔΟΥ ΠΕΛΑΓ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ΛΑΠΑΗΣ ΕΛΕΥΘΕ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197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ΡΒΑΝΙΤΙΔΗΣ ΠΟΛΥΧΡΟ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ΑΣΗΜΑΚΙΔΟΥ ΕΥΡΙΔΙΚ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ΑΣΙΛΕΙΑΔΗΣ ΕΥΣΤΑΘ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ΕΛΙΤΣΙΚΑΚΗΣ ΠΑΡΑΣΚΕΥΑΣ-ΑΣΗΜΑΚ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7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ΛΑΧΟΣ ΣΩΤΗ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ΒΛΑΧΟΥ ΒΑΙΤΣ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7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ΕΩΡΓΙΟΥ ΜΟΔΕΣΤ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ΙΟΥΛΒΑΝΙΔΟΥ 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ΡΗΓΟΡΙΟΥ ΙΟΥ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ΓΥΡΙΚΗ ΔΕΣΠΟ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ΑΛΑΚΟΥΡΑ ΑΡΓΥΡ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45" w:hanging="0"/>
              <w:rPr>
                <w:sz w:val="28"/>
                <w:lang w:val="en-US"/>
              </w:rPr>
            </w:pPr>
            <w:r>
              <w:rPr>
                <w:sz w:val="28"/>
              </w:rPr>
              <w:t>31628</w:t>
            </w:r>
            <w:r>
              <w:rPr>
                <w:sz w:val="28"/>
                <w:lang w:val="en-US"/>
              </w:rPr>
              <w:t>3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en-US"/>
              </w:rPr>
            </w:pPr>
            <w:r>
              <w:rPr>
                <w:color w:val="FF0000"/>
                <w:sz w:val="56"/>
                <w:szCs w:val="52"/>
                <w:lang w:val="en-US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ΕΡΜΙΤΖΟΓΛΟΥ ΑΝΑΣΤΑΣ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ΔΙΟΝΥΣΙΟΥ ΧΡΙΣΤ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Διδάσκων:              ΩΡΑ :  8.00 – 10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Διδάσκων:              ΩΡΑ :  8.00 – 10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51:00Z</dcterms:created>
  <dc:creator>GIK</dc:creator>
  <dc:description/>
  <cp:keywords/>
  <dc:language>en-US</dc:language>
  <cp:lastModifiedBy>user</cp:lastModifiedBy>
  <cp:lastPrinted>2017-04-28T11:53:00Z</cp:lastPrinted>
  <dcterms:modified xsi:type="dcterms:W3CDTF">2017-10-31T10:05:00Z</dcterms:modified>
  <cp:revision>45</cp:revision>
  <dc:subject/>
  <dc:title>Α/Α</dc:title>
</cp:coreProperties>
</file>