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Διευθυντής: ο  Καθ. 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1</w:t>
      </w:r>
      <w:r>
        <w:rPr>
          <w:sz w:val="22"/>
        </w:rPr>
        <w:t>-</w:t>
      </w:r>
      <w:r>
        <w:rPr>
          <w:b/>
          <w:bCs/>
          <w:sz w:val="22"/>
        </w:rPr>
        <w:t>2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/4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7/4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/5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ΣΙΤΟΥΡΑΣ ΑΘΑΝΑΣ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ΣΙΤΣΑΝΗ ΑΜΑΛ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3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ΣΙΦΤΣΑΚΗ ΑΛΕΞΑΝΔΡ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21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ΣΟΤΡΙΔΟΥ ΕΛΕ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ΣΟΥΚΑΛΑΣ ΚΩΝ/Ν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ΦΙΛΟΠΟΥΛΟΥ ΔΙΟΝΥΣ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ΦΙΡΤΙΝΙΔΟΥ ΑΘΗ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ΦΡΑΓΚΟΥ ΘΕΟΔΩΡ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ΧΑΤΖΗΑΝΤΩΝΙΟΥ ΓΕΩΡΓ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5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ΧΑΤΖΗΔΑΜΟΣ ΠΑΝΑΓΙΩΤ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ΧΑΤΖΗΚΥΡΙΑΚΟΣ ΑΛΕΞΑΝΔΡ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ΧΑΤΖΗΝΤΟΥΝΑΣ ΑΝΤΩΝ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ΧΟΝΔΡΟΥΔΗΣ ΓΕΩΡΓ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66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ΧΡΗΣΤΙΔΗΣ ΓΕΩΡΓ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6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ΧΡΙΣΤΟΦΟΡΙΔΟΥ ΑΘΗ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7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Διδάσκων:                ΩΡΑ :  10.00 – 12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Διδάσκων:                ΩΡΑ :  10.00 – 12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44:00Z</dcterms:created>
  <dc:creator>GIK</dc:creator>
  <dc:description/>
  <cp:keywords/>
  <dc:language>en-US</dc:language>
  <cp:lastModifiedBy>user</cp:lastModifiedBy>
  <cp:lastPrinted>2016-06-22T12:37:00Z</cp:lastPrinted>
  <dcterms:modified xsi:type="dcterms:W3CDTF">2017-10-31T10:10:00Z</dcterms:modified>
  <cp:revision>30</cp:revision>
  <dc:subject/>
  <dc:title>Α/Α</dc:title>
</cp:coreProperties>
</file>