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 Καθ</w:t>
      </w:r>
      <w:r>
        <w:rPr>
          <w:b/>
          <w:bCs/>
          <w:sz w:val="22"/>
          <w:lang w:val="en-US"/>
        </w:rPr>
        <w:t xml:space="preserve">. I. </w:t>
      </w:r>
      <w:r>
        <w:rPr>
          <w:b/>
          <w:bCs/>
          <w:sz w:val="22"/>
        </w:rPr>
        <w:t>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>-</w:t>
      </w:r>
      <w:r>
        <w:rPr>
          <w:b/>
          <w:bCs/>
          <w:sz w:val="22"/>
        </w:rPr>
        <w:t>2</w:t>
      </w:r>
      <w:r>
        <w:rPr>
          <w:sz w:val="22"/>
        </w:rPr>
        <w:t xml:space="preserve">, 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2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3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ΛΛΙΒΩΚΑ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5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ΝΑΤΣΑΡΗΣ ΣΠΥΡΙΔΩ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ΝΕΛΛΗ ΑΣΗΜ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1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ΝΤΑΡΑΣ ΑΘΑΝΑΣ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ΓΙΑΝΝΗ ΡΑΦΑΗ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ΚΕΚΕ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ΝΙΚΑ ΕΥΑΓΓΕ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ΥΔΑΚΗ ΠΕΛΑΓ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ΦΦΕ ΚΟΡ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ΚΙΑΦΖΕΖΗ ΔΑΜΙΑΝΗ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ΙΟΣΕ ΙΩΑΝ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ΥΝΕ ΧΑΡΙΚΛΕ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ΥΠΠΑΣ ΔΗΜΟΣΘΕ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ΥΤΣΟΥΝΙΔΑ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ΡΑΝΙΑ ΠΑΡΑΣΚΕΥ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</w:t>
                              <w:tab/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</w:rPr>
                              <w:t>ΩΡΑ :  10.00 – 12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</w:t>
                        <w:tab/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</w:rPr>
                        <w:t>ΩΡΑ :  10.00 – 12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0:00Z</dcterms:created>
  <dc:creator>GIK</dc:creator>
  <dc:description/>
  <cp:keywords/>
  <dc:language>en-US</dc:language>
  <cp:lastModifiedBy>user</cp:lastModifiedBy>
  <cp:lastPrinted>2018-02-07T07:36:00Z</cp:lastPrinted>
  <dcterms:modified xsi:type="dcterms:W3CDTF">2018-02-07T05:36:00Z</dcterms:modified>
  <cp:revision>34</cp:revision>
  <dc:subject/>
  <dc:title>Α/Α</dc:title>
</cp:coreProperties>
</file>