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</w:t>
      </w:r>
      <w:r>
        <w:rPr>
          <w:b/>
          <w:bCs/>
          <w:sz w:val="22"/>
          <w:lang w:val="en-US"/>
        </w:rPr>
        <w:t>2</w:t>
      </w:r>
      <w:r>
        <w:rPr>
          <w:sz w:val="22"/>
        </w:rPr>
        <w:t xml:space="preserve">, </w:t>
      </w:r>
      <w:r>
        <w:rPr>
          <w:b/>
          <w:bCs/>
          <w:sz w:val="22"/>
          <w:lang w:val="en-US"/>
        </w:rPr>
        <w:t>7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/6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ΡΑΓΚΟΛΑ ΜΑΡΙΑ ΛΑΜΠΡ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ΓΚΛΙΒΕΡΙΝΟΥ ΕΥΘΥΜ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8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ΡΡΑ ΚΩΝΣΤΑΝΤ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0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ΡΡΟΥ ΓΕΩΡΓ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ΑΦΕΙΡΙΔΟΥ ΓΕΩΡΓ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ΖΗΣΗ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ΗΛΙΑΔΟΥ ΠΑΡΘΕ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ΘΕΟΔΩΡΙΔΟΥ Ν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ΙΩΣΗΦ ΑΥΓ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ΒΑΖΗΣ ΔΗΜΗΤ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ΙΣΑΡΙΔΗΣ ΙΩΑΝ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4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ΛΑΙΤΖΟΓΛΟΥ ΔΗΜΗΤ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ΛΑΙΤΖΟΠΟΥΛΟΥ ΙΟΥΣΤΙ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ΛΑΜΑΤΑ ΠΑΝΑΓΙΩΤ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ΛΟΓΙΑΝΝΗ ΔΕΣΠΟ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ΑΠΕΤΑΝΑΚΗΣ ΑΝΑΡΓΥ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Διδάσκων: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Διδάσκων: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32"/>
                        </w:rPr>
                        <w:t xml:space="preserve"> 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0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55:00Z</dcterms:created>
  <dc:creator>GIK</dc:creator>
  <dc:description/>
  <cp:keywords/>
  <dc:language>en-US</dc:language>
  <cp:lastModifiedBy>user</cp:lastModifiedBy>
  <cp:lastPrinted>2017-04-28T11:54:00Z</cp:lastPrinted>
  <dcterms:modified xsi:type="dcterms:W3CDTF">2017-10-31T10:06:00Z</dcterms:modified>
  <cp:revision>38</cp:revision>
  <dc:subject/>
  <dc:title>Α/Α</dc:title>
</cp:coreProperties>
</file>