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2η Σειρ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2η Σειρ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 xml:space="preserve">Διευθυντής: ο </w:t>
      </w:r>
      <w:r>
        <w:rPr>
          <w:b/>
          <w:bCs/>
          <w:sz w:val="22"/>
          <w:lang w:val="en-US"/>
        </w:rPr>
        <w:t xml:space="preserve"> </w:t>
      </w:r>
      <w:r>
        <w:rPr>
          <w:b/>
          <w:bCs/>
          <w:sz w:val="22"/>
        </w:rPr>
        <w:t>Καθ. Ι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  <w:lang w:val="en-US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1</w:t>
      </w:r>
      <w:r>
        <w:rPr>
          <w:sz w:val="22"/>
        </w:rPr>
        <w:t>-</w:t>
      </w:r>
      <w:r>
        <w:rPr>
          <w:b/>
          <w:bCs/>
          <w:sz w:val="22"/>
        </w:rPr>
        <w:t>2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1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3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/4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/4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ΛΟΥΚΟΥ ΣΟΦ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ΑΤΖΩΛΑ ΔΑΦ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ΑΡΑΚΑΚΗ ΦΩΤΕΙ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257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ΑΤΣΙΓΚΟΣ ΕΛΕΥΘΕΡ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ΗΤΤΑ ΣΤΥΛΙΑ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ΟΡΣΙ ΓΕΡΟΓΙΑΝΝΗΣ ΑΝΤΩΝ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ΟΥΡΝΟΥ ΑΝΑΣΤΑΣ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ΠΟΖΟΓΛΟΥ ΑΙΧΑ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ΟΙΚΟΝΟΜΟΥ ΚΥΡΙΑΚΟΣ -ΜΑΡ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ΝΑΓΙΩΤΙΔΗΣ ΜΙΧΑΗ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ΝΑΓΙΩΤΟΠΟΥΛΟΣ ΣΠΥΡΙΔΩ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ΝΟΥ ΚΑΤΕΡΙ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ΠΑΠΑΔΗΜΗΤΡΙΟΥ ΟΔΥΣΣΕΥΣ ΚΟΣΜΑΣ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ΑΔΟΠΟΥΛΟΣ ΣΑΒΒΑ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ΑΔΟΠΟΥΛΟΣ ΚΩΝ/Ν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Διδάσκων: κ. Τριαρίδης      ΩΡΑ :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 – 1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Διδάσκων: κ. Τριαρίδης      ΩΡΑ :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32"/>
                        </w:rPr>
                        <w:t>.00 – 1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32"/>
                        </w:rPr>
                        <w:t>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31:00Z</dcterms:created>
  <dc:creator>GIK</dc:creator>
  <dc:description/>
  <cp:keywords/>
  <dc:language>en-US</dc:language>
  <cp:lastModifiedBy>user</cp:lastModifiedBy>
  <cp:lastPrinted>2017-03-23T07:56:00Z</cp:lastPrinted>
  <dcterms:modified xsi:type="dcterms:W3CDTF">2017-10-31T09:57:00Z</dcterms:modified>
  <cp:revision>46</cp:revision>
  <dc:subject/>
  <dc:title>Α/Α</dc:title>
</cp:coreProperties>
</file>