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 xml:space="preserve">Διευθυντής: ο </w:t>
      </w:r>
      <w:r>
        <w:rPr>
          <w:b/>
          <w:bCs/>
          <w:sz w:val="22"/>
          <w:lang w:val="en-US"/>
        </w:rPr>
        <w:t>K</w:t>
      </w:r>
      <w:r>
        <w:rPr>
          <w:b/>
          <w:bCs/>
          <w:sz w:val="22"/>
        </w:rPr>
        <w:t>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</w:t>
      </w:r>
      <w:r>
        <w:rPr>
          <w:b/>
          <w:bCs/>
          <w:sz w:val="22"/>
          <w:lang w:val="en-US"/>
        </w:rPr>
        <w:t>1</w:t>
      </w:r>
      <w:r>
        <w:rPr>
          <w:sz w:val="22"/>
        </w:rPr>
        <w:t>-</w:t>
      </w:r>
      <w:r>
        <w:rPr>
          <w:b/>
          <w:bCs/>
          <w:sz w:val="22"/>
          <w:lang w:val="en-US"/>
        </w:rPr>
        <w:t>762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2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6/3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ΠΑΡΑΤΗΡ.</w:t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ΡΥΣΤΑΛΛΗ ΧΡΥΣ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ΩΝΣΤΑΝΤΙΝΙΔΟΥ ΞΕΝ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ΩΝΣΤΑΝΤΙΝΟΥ ΑΝΤΩΝ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04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ΩΤΕΛΗ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ΚΩΦΙΔΟΥ ΑΦΡΟΔΙΤ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8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ΑΜΠΟΥΔΗ ΚΩΝ/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ΙΑΖΟΥ ΕΛΕ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ΙΑΜΠΑΣ ΕΥΑΓΓΕ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ΛΥΚΟΤΣΕΤΑΣ ΕΥΑΓΓΕΛ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ΛΑΝΔΡΗΣ ΔΗΜΗΤΡ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9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ΛΙΣΟΒΑΣ ΘΕΟΔΩΡ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ΛΛΙΑΡΑ ΑΝΑΣΤΑΣ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ΑΤΘΑΙΟΥ ΝΙΚΟΛΑ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ΠΑΚΑΛΙΔΗΣ ΕΥΣΤΡΑΤΙ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4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ΜΩΡΑΙΤΗ ΕΥΔΟΚ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ΠΑΤΟΥΛΙΑ ΜΑ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 xml:space="preserve">         </w:t>
                      </w:r>
                      <w:r>
                        <w:rPr>
                          <w:b/>
                          <w:sz w:val="32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ab/>
                        <w:tab/>
                      </w:r>
                      <w:r>
                        <w:rPr>
                          <w:b/>
                          <w:sz w:val="32"/>
                        </w:rPr>
                        <w:t xml:space="preserve"> 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22:00Z</dcterms:created>
  <dc:creator>GIK</dc:creator>
  <dc:description/>
  <cp:keywords/>
  <dc:language>en-US</dc:language>
  <cp:lastModifiedBy>user</cp:lastModifiedBy>
  <cp:lastPrinted>2018-02-07T07:36:00Z</cp:lastPrinted>
  <dcterms:modified xsi:type="dcterms:W3CDTF">2018-02-07T05:37:00Z</dcterms:modified>
  <cp:revision>38</cp:revision>
  <dc:subject/>
  <dc:title>Α/Α</dc:title>
</cp:coreProperties>
</file>