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  Καθ.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1</w:t>
      </w:r>
      <w:r>
        <w:rPr>
          <w:sz w:val="22"/>
        </w:rPr>
        <w:t>-</w:t>
      </w:r>
      <w:r>
        <w:rPr>
          <w:b/>
          <w:bCs/>
          <w:sz w:val="22"/>
        </w:rPr>
        <w:t>2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280"/>
        <w:gridCol w:w="1278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7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/5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ΙΡΑΚ ΣΟΥΖΑ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ΚΟΥΜΠΟΥΡΔΗ ΠΑΝΑΓΙΩΤ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ΠΥΡΟΠΟΥΛΟΥ ΧΡΙΣΤΙΝ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2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ΤΑΘΟΠΟΥΛΟΣ-ΑΓΡΙΓΙΑΝΝΑΚΗΣ ΑΡΗ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ΤΕΦΟΣ ΒΑΣΙΛΕΙΟ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ΥΝΕΦΙΑΡΙΔΟΥ ΑΝΑΣΤΑΣΙ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ΩΤΗΡΙΟΥ ΖΩ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ΑΓΚΟΥΤΑ ΑΝΝΕΤ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9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ΑΜΟΥΡΙΔΗΣ ΓΕΩΡΓΙΟ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ΖΗΜΑ ΚΩΝ/Ν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ΡΙΑΝΤΑΦΥΛΛΟΥ ΤΡΙΑΝΤΑΦΥΛΛΟ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ΑΚΙΡΙΔΟΥ ΕΛΕΝ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ΙΑΜΗΣ ΚΙΜΩΝ-ΓΕΩΡΓΙΟ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ΙΟΥΡΗΣ ΗΛΙΑ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9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ΙΡΕΒΕΛΟΥ ΜΑΡΙ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ΙΡΟΓΙΑΝΝΗ ΜΑΡΙ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Διδάσκων: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ΩΡΑ :  10.00 – 12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Διδάσκων: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32"/>
                        </w:rPr>
                        <w:t xml:space="preserve"> ΩΡΑ :  10.00 – 12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5:00Z</dcterms:created>
  <dc:creator>GIK</dc:creator>
  <dc:description/>
  <cp:keywords/>
  <dc:language>en-US</dc:language>
  <cp:lastModifiedBy>user</cp:lastModifiedBy>
  <cp:lastPrinted>2016-06-22T12:29:00Z</cp:lastPrinted>
  <dcterms:modified xsi:type="dcterms:W3CDTF">2017-10-31T10:03:00Z</dcterms:modified>
  <cp:revision>34</cp:revision>
  <dc:subject/>
  <dc:title>Α/Α</dc:title>
</cp:coreProperties>
</file>