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>-</w:t>
      </w:r>
      <w:r>
        <w:rPr>
          <w:b/>
          <w:bCs/>
          <w:sz w:val="22"/>
          <w:lang w:val="en-US"/>
        </w:rPr>
        <w:t>7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/5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ΑΡΒΕΡΗ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ΡΑΓΚΑΣ ΑΛΕΞΑΝΔ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ΝΑΤΑ ΜΑΛΑΜΑΤ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ΡΑΝΤΟΥΜΑΝΗ ΜΑΡΓΑΡΙΤ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ΝΙΚΟΛΗ ΑΙΚΑΤΕΡ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ΞΩΜΑΛΗ ΡΑΛΛΙΩ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4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ΟΙΚΟΝΟΜΟΥ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ΟΙΚΟΝΟΜΟΥ ΑΝΑΣΤΑ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ΓΚΟΖΙΔΗΣ ΗΛΙ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ΜΠΟΡΗ ΕΛΠΙΝ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ΝΤΑΖΗ ΑΛΚΜΗ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ΓΕΩΡΓΙΟΥ ΔΗΜΗΤ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ΓΙΑΝΝΑΚΟΠΟΥΛΟΣ ΒΑΣΙΛΕ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ΑΚΗΣ ΜΕΝΕΛΑ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ΗΜΗΤΡΙΟΥ ΜΑΡΙΑΝ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Υ ΒΑΣΙΛ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ΩΡΑ :  8.00 – 10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 xml:space="preserve">                            ΩΡΑ :  8.00 – 10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07:00Z</dcterms:created>
  <dc:creator>GIK</dc:creator>
  <dc:description/>
  <cp:keywords/>
  <dc:language>en-US</dc:language>
  <cp:lastModifiedBy>user</cp:lastModifiedBy>
  <cp:lastPrinted>2017-03-07T08:41:00Z</cp:lastPrinted>
  <dcterms:modified xsi:type="dcterms:W3CDTF">2017-10-31T10:01:00Z</dcterms:modified>
  <cp:revision>33</cp:revision>
  <dc:subject/>
  <dc:title>Α/Α</dc:title>
</cp:coreProperties>
</file>