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  Καθ</w:t>
      </w:r>
      <w:r>
        <w:rPr>
          <w:b/>
          <w:bCs/>
          <w:sz w:val="22"/>
          <w:lang w:val="en-US"/>
        </w:rPr>
        <w:t xml:space="preserve">. </w:t>
      </w:r>
      <w:r>
        <w:rPr>
          <w:b/>
          <w:bCs/>
          <w:sz w:val="22"/>
        </w:rPr>
        <w:t>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</w:t>
      </w:r>
      <w:r>
        <w:rPr>
          <w:b/>
          <w:bCs/>
          <w:sz w:val="22"/>
          <w:lang w:val="en-US"/>
        </w:rPr>
        <w:t>2,761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/6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ΩΝΣΤΑΝΤΑ ΖΗΝΟΒ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ΛΑΓΟΥΙΑ ΕΛ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ΛΑΙΛΙΣΙΔΟΥ ΕΛΙΣΑΒΕΤ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19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ΛΑΜΝΗΣ ΛΕΑΝΔΡ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ΛΙΑΝΟΥ ΣΤΥΛΙΑ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ΑΝΑΚΗ ΒΑΣΙΛΙΚ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ΕΛΙΣΣΟΠΟΥΛΟΥ ΕΥΑΓΓΕΛ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ΟΥΤΟΣ ΔΗΜΗΤΡ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ΠΑΛΛΑΣ ΚΩΝ/Ν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5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ΜΠΟΥΧΑΛΑΚΗΣ ΑΝΔΡΕΑ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ΝΙΚΟΛΑΟΥ ΡΕΒΕΚ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ΝΤΙΟΥΔΗΣ ΙΣΙΔΩΡ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ΝΤΟΝΗ ΕΛΕΝΗ ΟΛΥΜΠ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ΞΗΡΟΠΟΥΛΟΥ ΕΥΓΕΝ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3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ΟΙΚΟΝΟΜΙΔΗΣ ΑΝΔΡΕΑ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Διδάσκων:           ΩΡΑ :  10.00 – 12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Διδάσκων:           ΩΡΑ :  10.00 – 12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58:00Z</dcterms:created>
  <dc:creator>GIK</dc:creator>
  <dc:description/>
  <cp:keywords/>
  <dc:language>en-US</dc:language>
  <cp:lastModifiedBy>user</cp:lastModifiedBy>
  <cp:lastPrinted>2017-04-28T11:55:00Z</cp:lastPrinted>
  <dcterms:modified xsi:type="dcterms:W3CDTF">2017-10-31T10:08:00Z</dcterms:modified>
  <cp:revision>50</cp:revision>
  <dc:subject/>
  <dc:title>Α/Α</dc:title>
</cp:coreProperties>
</file>