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. Καθ</w:t>
      </w:r>
      <w:r>
        <w:rPr>
          <w:b/>
          <w:bCs/>
          <w:sz w:val="22"/>
          <w:lang w:val="en-US"/>
        </w:rPr>
        <w:t xml:space="preserve">. </w:t>
      </w:r>
      <w:r>
        <w:rPr>
          <w:b/>
          <w:bCs/>
          <w:sz w:val="22"/>
        </w:rPr>
        <w:t>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2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/4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ΔΟΠΟΥΛΟΣ ΓΕΩΡΓ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ΔΟΠΟΥΛΟΣ ΙΩΑΝΝ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ΖΟΓΛΟΥ ΑΝ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197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ΛΑΖΑΡΟΥ ΑΝΤΙΓΟ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ΝΑΣΤΑΣΙΟΥ ΑΝΑΣΤΑΣ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ΠΑΣ ΣΤΕΦΑΝΟΣ-ΓΑΒΡΙΗ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ΠΑΣ ΜΙΧΑΗ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ΣΧΑΛΙΔΟΥ ΧΡΙΣΤΙ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ΤΣΑΛΗ ΜΙΚΑΕΛ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ΤΣΙΟΥ ΒΑΣΙΛΙΚ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ΕΧΛΙΒΑΝΙΔΗΣ ΚΩΝ/Ν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ΙΠΕΡΙΔΟΥ ΑΛΕΞΑΝΔΡ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ΙΠΕΡΟΠΟΥΛΟΣ ΗΛΙΑ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ΡΑΝΤΗ ΑΙΚΑΤΕΡΙ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ΡΑΠΤΗΣ ΠΑΥΛ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Διδάσκων:                 ΩΡΑ :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 – 1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Διδάσκων:                 ΩΡΑ :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32"/>
                        </w:rPr>
                        <w:t>.00 – 1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32"/>
                        </w:rPr>
                        <w:t>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41:00Z</dcterms:created>
  <dc:creator>GIK</dc:creator>
  <dc:description/>
  <cp:keywords/>
  <dc:language>en-US</dc:language>
  <cp:lastModifiedBy>user</cp:lastModifiedBy>
  <cp:lastPrinted>2016-06-22T12:06:00Z</cp:lastPrinted>
  <dcterms:modified xsi:type="dcterms:W3CDTF">2017-10-31T09:58:00Z</dcterms:modified>
  <cp:revision>38</cp:revision>
  <dc:subject/>
  <dc:title>Α/Α</dc:title>
</cp:coreProperties>
</file>