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Διευθυντής: ο . Καθηγητής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 xml:space="preserve">, </w:t>
      </w:r>
      <w:r>
        <w:rPr>
          <w:b/>
          <w:bCs/>
          <w:sz w:val="22"/>
        </w:rPr>
        <w:t>994.7</w:t>
      </w:r>
      <w:r>
        <w:rPr>
          <w:b/>
          <w:bCs/>
          <w:sz w:val="22"/>
          <w:lang w:val="en-US"/>
        </w:rPr>
        <w:t>61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/4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ΗΓΟΠΟΥΛΟΥ ΕΥΓΕΝ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ΟΔΙΦΤΣΗΣ ΓΡΗΓΟ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ΟΥΛΙΑ ΠΑΝΑΓΙΩΤ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19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ΟΥΜΕΛΙΩΤΗΣ ΣΠΥΡΙΔΩ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ΡΟΥΜΠΑΣ ΧΑΡ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ΑΚΕΛΛΑΡΙΟΥ ΓΛΥΚΕ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ΑΡΡΗΔΗΜΗΤΡΙΟΥ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ΙΕΡΡΑΣ ΒΑΣΙΛΕ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ΛΙΚΑ ΕΛΕΥΘΕ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9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ΤΕΦΑΝΟΥ ΣΤΑΜΑΤΙΑ-ΑΛΚΗΣΤ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ΣΤΡΑΤΗΝΑΚΗ ΒΑΣΙΛΙΚΗ-ΕΛΙΣΑΒΕΤ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ΤΥΛΙΑΝΙΔΟΥ ΑΡΤΕΜΙ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ΣΩΤΗΡΟΥΔΗΣ ΓΕΩΡΓ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ΟΠΑΛΙΔΟΥ ΞΑΝΘΙΠΠ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ΟΠΟΥΖΗ ΚΑΛΛΙΟΠ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     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ΩΡΑ 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     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       </w:t>
                      </w:r>
                      <w:r>
                        <w:rPr>
                          <w:b/>
                          <w:sz w:val="32"/>
                        </w:rPr>
                        <w:t xml:space="preserve">ΩΡΑ 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58:00Z</dcterms:created>
  <dc:creator>GIK</dc:creator>
  <dc:description/>
  <cp:keywords/>
  <dc:language>en-US</dc:language>
  <cp:lastModifiedBy>user</cp:lastModifiedBy>
  <cp:lastPrinted>2017-03-23T07:55:00Z</cp:lastPrinted>
  <dcterms:modified xsi:type="dcterms:W3CDTF">2017-10-31T09:59:00Z</dcterms:modified>
  <cp:revision>43</cp:revision>
  <dc:subject/>
  <dc:title>Α/Α</dc:title>
</cp:coreProperties>
</file>