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 xml:space="preserve">, </w:t>
      </w:r>
      <w:r>
        <w:rPr>
          <w:b/>
          <w:bCs/>
          <w:sz w:val="22"/>
          <w:lang w:val="en-US"/>
        </w:rPr>
        <w:t>7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/6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ΠΝΟΓΙΑΝΝΗ ΘΑΛΕ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ΚΑΡΑΓΙΑΝΝΙΔΟΥ ΖΩΗ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ΓΚΟΥΝΗ ΔΗΜΗΤΡ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19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ΚΙΤΣΟΣ ΠΑΝΑΓΙΩΤ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ΜΗΤΣΟΥ ΑΙΚΑΤΕΡ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ΜΙΝΗ ΑΛΕΞ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ΣΑΒΒΙΔΗΣ ΘΕΟΦΙΛ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ΤΖΙΟΥΛΑ ΕΥΦΡΟΣΥ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8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ΤΣΑΔΟΥΡΟΣ ΗΛΙ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ΚΟΛΑ ΔΗΜΗΤΡΗ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ΣΜΙΔΟΥ ΑΙΚΑΤΕΡ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ΤΖΑΜΠΑΣΗΣΗ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ΥΔΟΥΝΑΣ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ΟΥΡΤΕΛΛΑΡΗ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ΥΡΑΤΖΙΔΗΣ ΦΩΤ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ΥΡΙΑΚΟΥ ΤΑΙ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 ΩΡΑ :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 ΩΡΑ :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GIK</dc:creator>
  <dc:description/>
  <cp:keywords/>
  <dc:language>en-US</dc:language>
  <cp:lastModifiedBy>user</cp:lastModifiedBy>
  <cp:lastPrinted>2017-04-28T11:56:00Z</cp:lastPrinted>
  <dcterms:modified xsi:type="dcterms:W3CDTF">2017-10-31T10:07:00Z</dcterms:modified>
  <cp:revision>38</cp:revision>
  <dc:subject/>
  <dc:title>Α/Α</dc:title>
</cp:coreProperties>
</file>